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5.10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Гражда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ажданцево                                                                                      25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Аверченко М.В., Безгина О.В., Драган Е.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Присутствуют депутаты:  Багрова Н.И., Воробьёва М.Ф., Лопухова С.В., Понарина Ж.Л., Руденкова Л.А., Теплинский А.И., Харитонов С.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0"/>
        </w:rPr>
        <w:t>1.</w:t>
      </w:r>
      <w:r>
        <w:rPr>
          <w:sz w:val="28"/>
        </w:rPr>
        <w:t xml:space="preserve"> О внесении изменений в решение Совета депутатов Гражданцевского сельсовета  Северного района  Новосибирской области от 22.02.2017 № 4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. Специалист 1-го разряда администрации Гражданцевского сельсовета Северного района Новосибирской области Безгина О.В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widowControl w:val="false"/>
        <w:spacing w:before="0" w:after="0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Об утверждении перечня индикаторов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</w:t>
      </w:r>
      <w:r>
        <w:rPr>
          <w:color w:val="FF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на территории  Гражданцевского сельсовета Северного района Новосибирской области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окл. Специалист 1-го разряда администрации Гражданцевского сельсовета Северного района Новосибирской области Безгина О.В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 утверждении перечня индикаторов риска нарушения обязательных требований при осуществлении муниципального контроля в сфере </w:t>
      </w:r>
      <w:r>
        <w:rPr>
          <w:sz w:val="28"/>
          <w:szCs w:val="28"/>
        </w:rPr>
        <w:t xml:space="preserve">муниципального лесного контроля </w:t>
      </w:r>
      <w:r>
        <w:rPr>
          <w:bCs/>
          <w:sz w:val="28"/>
          <w:szCs w:val="28"/>
        </w:rPr>
        <w:t xml:space="preserve">на территории муниципального образования </w:t>
      </w:r>
      <w:r>
        <w:rPr>
          <w:sz w:val="28"/>
          <w:szCs w:val="28"/>
        </w:rPr>
        <w:t xml:space="preserve">Гражданцевского </w:t>
      </w:r>
      <w:r>
        <w:rPr>
          <w:bCs/>
          <w:sz w:val="28"/>
          <w:szCs w:val="28"/>
        </w:rPr>
        <w:t>сельсовета Северного района Новосибирской област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окл. Специалист 1-го разряда администрации Гражданцевского сельсовета Северного района Новосибирской области Безгина О.В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Безгина О.В. - сообщила, что в соответствии с Постановлением Губернатора   Новосибирской   области  от 30.09.2021 № 198 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 государственной гражданской службы, в органах государственной власти Новосибирской области и государственных органах Новосибирской области», постановлением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необходимо внести в Положение об оплате труда лица, замещающего муниципальную должность, действующего на постоянной основ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х служащих Гражданцевского сельсовета Северного района Новосибирской области, утвержденное решением Совета депутатов Гражданцевского сельсовета Северного района Новосибирской области от 22.02.2017 № 4 (с изменениями, внесенными решением Совета депутатов Гражданцевского сельсовета Северного района Новосибирской области от 07.06.2018 № 6, от 24.01.2019 № 2, от 25.10.2019 № 1, от 28.09.2020 № 16) измен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вопросу голосовало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нести в Положение об оплате труда лица, замещающего муниципальную должность, действующего на постоянной основе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муниципальных служащих Гражданцевского сельсовета Северного района Новосибирской области, утвержденное решением Совета депутатов Гражданцевского сельсовета Северного района Новосибирской области от 22.02.2017 № 4 (с изменениями, внесенными решением Совета депутатов Гражданцевского сельсовета Северного района Новосибирской области от 07.06.2018 № 6, от 24.01.2019 № 2, от 25.10.2019 № 1, от 28.09.2020 № 16) изме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Безгина О.В. - сообщила, что в</w:t>
      </w:r>
      <w:r>
        <w:rPr>
          <w:color w:val="000000"/>
          <w:sz w:val="28"/>
          <w:szCs w:val="28"/>
        </w:rPr>
        <w:t xml:space="preserve"> соответствии с пунктом 10 статьи 23 Федерального закона от 31.04.2020 № 248-ФЗ «О государственном контроле (надзоре) и муниципальном контроле в Российской Федерации», руководствуясь Уставом Гражданцевского сельсовета Северного района Новосибирской области необходимо утвердить перечень индикаторов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на территории  Гражданцевского сельсовета Северного района Новосибирской области»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 перечень индикаторов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на территории  Гражданцевского сельсовета Северного района Новосибирской области.</w:t>
      </w:r>
    </w:p>
    <w:p>
      <w:pPr>
        <w:pStyle w:val="Normal"/>
        <w:numPr>
          <w:ilvl w:val="0"/>
          <w:numId w:val="1"/>
        </w:numPr>
        <w:ind w:left="7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Безгина О.В. - сообщила, что в</w:t>
      </w:r>
      <w:r>
        <w:rPr>
          <w:color w:val="000000"/>
          <w:sz w:val="28"/>
          <w:szCs w:val="28"/>
        </w:rPr>
        <w:t xml:space="preserve"> соответствии с пунктом 10 статьи 23 Федерального закона от 31.04.2020 № 248-ФЗ «О государственном контроле (надзоре) и муниципальном контроле в Российской Федерации», руководствуясь Уставом Гражданцевского сельсовета Северного района Новосибирской области</w:t>
      </w:r>
      <w:r>
        <w:rPr>
          <w:sz w:val="28"/>
          <w:szCs w:val="28"/>
        </w:rPr>
        <w:t xml:space="preserve">   необходимо у</w:t>
      </w:r>
      <w:r>
        <w:rPr>
          <w:color w:val="000000"/>
          <w:sz w:val="28"/>
          <w:szCs w:val="28"/>
        </w:rPr>
        <w:t xml:space="preserve">твердить перечень индикаторов </w:t>
      </w:r>
      <w:r>
        <w:rPr>
          <w:sz w:val="28"/>
          <w:szCs w:val="28"/>
        </w:rPr>
        <w:t>нарушения обязательных требований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фере муниципального лесного контроля </w:t>
      </w:r>
      <w:r>
        <w:rPr>
          <w:bCs/>
          <w:sz w:val="28"/>
          <w:szCs w:val="28"/>
        </w:rPr>
        <w:t xml:space="preserve">на территории муниципального образования </w:t>
      </w:r>
      <w:r>
        <w:rPr>
          <w:sz w:val="28"/>
          <w:szCs w:val="28"/>
        </w:rPr>
        <w:t xml:space="preserve">Гражданцевского </w:t>
      </w:r>
      <w:r>
        <w:rPr>
          <w:bCs/>
          <w:sz w:val="28"/>
          <w:szCs w:val="28"/>
        </w:rPr>
        <w:t>сельсовета Северн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rFonts w:cs="Arial"/>
          <w:bCs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твердить перечень индикаторов </w:t>
      </w:r>
      <w:r>
        <w:rPr>
          <w:sz w:val="28"/>
          <w:szCs w:val="28"/>
        </w:rPr>
        <w:t>нарушения обязательных требований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фере муниципального лесного контроля </w:t>
      </w:r>
      <w:r>
        <w:rPr>
          <w:bCs/>
          <w:sz w:val="28"/>
          <w:szCs w:val="28"/>
        </w:rPr>
        <w:t xml:space="preserve">на территории муниципального образования </w:t>
      </w:r>
      <w:r>
        <w:rPr>
          <w:sz w:val="28"/>
          <w:szCs w:val="28"/>
        </w:rPr>
        <w:t xml:space="preserve">Гражданцевского </w:t>
      </w:r>
      <w:r>
        <w:rPr>
          <w:bCs/>
          <w:sz w:val="28"/>
          <w:szCs w:val="28"/>
        </w:rPr>
        <w:t>сельсовета Северного района Новосибирской област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А.И. Теп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Л.А. Руд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haritonova</dc:creator>
  <dc:description/>
  <cp:keywords/>
  <dc:language>en-US</dc:language>
  <cp:lastModifiedBy>Олеся</cp:lastModifiedBy>
  <cp:lastPrinted>2021-11-25T15:35:00Z</cp:lastPrinted>
  <dcterms:modified xsi:type="dcterms:W3CDTF">2021-11-25T08:36:00Z</dcterms:modified>
  <cp:revision>75</cp:revision>
  <dc:subject/>
  <dc:title/>
</cp:coreProperties>
</file>